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90" w:type="dxa"/>
        <w:jc w:val="left"/>
        <w:tblInd w:w="-9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1e0" w:noHBand="0" w:noVBand="0" w:firstColumn="1" w:lastRow="1" w:lastColumn="1" w:firstRow="1"/>
      </w:tblPr>
      <w:tblGrid>
        <w:gridCol w:w="10890"/>
      </w:tblGrid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ΨΗΦΙΑΚΗ ΑΝΑΓΓΕΛΙΑ ΛΗΞΗΣ ΕΡΓΑΣΙΑΣ - Αυτοδίκαιη Λύση Δοκιμαστικής Περιόδου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890" w:type="dxa"/>
        <w:jc w:val="left"/>
        <w:tblInd w:w="-9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1e0" w:noHBand="0" w:noVBand="0" w:firstColumn="1" w:lastRow="1" w:lastColumn="1" w:firstRow="1"/>
      </w:tblPr>
      <w:tblGrid>
        <w:gridCol w:w="1800"/>
        <w:gridCol w:w="2880"/>
        <w:gridCol w:w="2430"/>
        <w:gridCol w:w="3779"/>
      </w:tblGrid>
      <w:tr>
        <w:trPr>
          <w:trHeight w:val="2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ΥΠΗΡΕΣΙΑ Δ.ΥΠ.Α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ΚΩΔ. ΥΠΗΡΕΣΙΑΣ Δ.ΥΠ.Α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ΥΠΗΡΕΣΙΑ ΕΠΙΘΕΩΡΗΣΗΣ ΕΡΓΑΣΙΑ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ΚΩΔ. ΥΠΗΡΕΣΙΑΣ ΕΠΙΘΕΩΡΗΣΗΣ ΕΡΓΑΣΙΑ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890" w:type="dxa"/>
        <w:jc w:val="left"/>
        <w:tblInd w:w="-9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1e0" w:noHBand="0" w:noVBand="0" w:firstColumn="1" w:lastRow="1" w:lastColumn="1" w:firstRow="1"/>
      </w:tblPr>
      <w:tblGrid>
        <w:gridCol w:w="1800"/>
        <w:gridCol w:w="2880"/>
        <w:gridCol w:w="2430"/>
        <w:gridCol w:w="3779"/>
      </w:tblGrid>
      <w:tr>
        <w:trPr>
          <w:trHeight w:val="2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ΑΡ. ΠΡΩΤΟΚΟΛΛΟ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ΗΜΕΡΟΜΗΝΙΑ ΥΠΟΒΟΛΗ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ΑΡ. ΠΡΩΤΟΚΟΛΛΟΥ ΣΧΕΤΙΚΗ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ΗΜΕΡΟΜΗΝΙΑ ΥΠΟΒΟΛΗΣ ΣΧΕΤΙΚΗ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ΕΚΠΡΟΘΕΣΜΗ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00"/>
        <w:gridCol w:w="1169"/>
        <w:gridCol w:w="810"/>
        <w:gridCol w:w="901"/>
        <w:gridCol w:w="89"/>
        <w:gridCol w:w="1530"/>
        <w:gridCol w:w="811"/>
        <w:gridCol w:w="1260"/>
        <w:gridCol w:w="2519"/>
      </w:tblGrid>
      <w:tr>
        <w:trPr>
          <w:trHeight w:val="440" w:hRule="atLeast"/>
        </w:trPr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u w:val="single"/>
                <w14:ligatures w14:val="none"/>
              </w:rPr>
              <w:t>Α. ΣΤΟΙΧΕΙΑ ΕΡΓΟΔΟΤΗ</w:t>
            </w:r>
          </w:p>
        </w:tc>
      </w:tr>
      <w:tr>
        <w:trPr>
          <w:trHeight w:val="4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 xml:space="preserve">ΕΠΩΝΥΜΟ 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  <w:t xml:space="preserve">/ 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ΕΠΩΝΥΜΙΑ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ΌΝΟΜΑ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ΟΝΟΜΑ ΠΑΤΕΡ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6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ΦΜ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.Μ.Ε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ΦΥΣΙΚΟ ΠΡΟΣΩΠΟ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 </w:t>
            </w:r>
          </w:p>
        </w:tc>
      </w:tr>
      <w:tr>
        <w:trPr>
          <w:trHeight w:val="2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ΝΟΜΙΚΗ ΜΟΡΦ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ΡΜΟΔΙΑ ΔΟΥ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ΔΙΑΚΡΙΤΙΚΟΣ ΤΙΤΛΟ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ΝΤΙΚΕΙΜΕΝΟ ΔΡΑΣΤΗΡΙΟΤΗΤΑΣ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368" w:hRule="atLeast"/>
        </w:trPr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ΣΤΟΙΧΕΙΑ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ΠΑΡΑΡΤΗΜΑΤΟΣ ΕΡΓΟΔΟΤΗ</w:t>
            </w:r>
          </w:p>
        </w:tc>
      </w:tr>
      <w:tr>
        <w:trPr>
          <w:trHeight w:val="5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ΕΔΡΑ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ΝΑ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ΟΧ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/Α ΠΑΡΑΡΤΗΜΑΤΟΣ ΚΑΤΑ ΙΚΑ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Κ.Α.Δ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r>
          </w:p>
        </w:tc>
      </w:tr>
      <w:tr>
        <w:trPr>
          <w:trHeight w:val="4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ΥΠΟΚΑΤΑΣΤΗΜΑ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ΕΦΚΑ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ΚΩΔΙΚΟΣ ΥΠΟΚ/ΤΟ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ΕΦΚΑ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ΑΡΟΥΣΑ ΚΑΤΑΣΤΑΣ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Δ/ΝΣΗ</w:t>
            </w:r>
          </w:p>
        </w:tc>
        <w:tc>
          <w:tcPr>
            <w:tcW w:w="9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  <w:lang w:val="en-US"/>
              </w:rPr>
              <w:instrText xml:space="preserve"> MERGEFIELD AddressMpa </w:instrText>
            </w:r>
            <w:r>
              <w:rPr>
                <w:sz w:val="16"/>
                <w:szCs w:val="16"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sz w:val="16"/>
                <w:szCs w:val="16"/>
                <w:rFonts w:cs="Times New Roman" w:ascii="Times New Roman" w:hAnsi="Times New Roman"/>
                <w:lang w:val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en-US"/>
              </w:rPr>
              <w:fldChar w:fldCharType="end"/>
            </w:r>
          </w:p>
        </w:tc>
      </w:tr>
      <w:tr>
        <w:trPr>
          <w:trHeight w:val="4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Τ.Κ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ΗΜΟΣ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ΗΜΟΤΙΚΗ / ΤΟΠΙΚΗ ΚΟΙΝΟΤΗΤ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ΤΗΛΕΦΩΝΟ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  <w:t>E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-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  <w:t>MAIL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kern w:val="0"/>
          <w:sz w:val="16"/>
          <w:szCs w:val="16"/>
          <w14:ligatures w14:val="none"/>
        </w:rPr>
      </w:pPr>
      <w:r>
        <w:rPr>
          <w:rFonts w:eastAsia="Calibri" w:cs="Times New Roman" w:ascii="Times New Roman" w:hAnsi="Times New Roman"/>
          <w:kern w:val="0"/>
          <w:sz w:val="16"/>
          <w:szCs w:val="16"/>
          <w14:ligatures w14:val="none"/>
        </w:rPr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83"/>
        <w:gridCol w:w="11"/>
        <w:gridCol w:w="1659"/>
        <w:gridCol w:w="15"/>
        <w:gridCol w:w="37"/>
        <w:gridCol w:w="783"/>
        <w:gridCol w:w="516"/>
        <w:gridCol w:w="235"/>
        <w:gridCol w:w="1228"/>
        <w:gridCol w:w="32"/>
        <w:gridCol w:w="878"/>
        <w:gridCol w:w="832"/>
        <w:gridCol w:w="361"/>
        <w:gridCol w:w="2519"/>
      </w:tblGrid>
      <w:tr>
        <w:trPr>
          <w:trHeight w:val="422" w:hRule="atLeast"/>
        </w:trPr>
        <w:tc>
          <w:tcPr>
            <w:tcW w:w="10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  <w:t>B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. ΣΤΟΙΧΕΙΑ ΕΡΓΑΖΟΜΕΝΟΥ</w:t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ΕΠΩΝΥΜΟ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ΌΝΟΜΑ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</w:r>
          </w:p>
        </w:tc>
      </w:tr>
      <w:tr>
        <w:trPr>
          <w:trHeight w:val="44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ΌΝΟΜΑ ΠΑΤΡΟΣ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ΟΝΟΜΑ ΜΗΤΡΟΣ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467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Α.Φ.Μ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.Μ.Κ.Α.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ΡΙΘΜΟΣ ΜΗΤΡΩΟΥ ΑΣΦΑΛΙΣΜΕΝΟΥ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413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ΗΜ/ΝΙΑ ΓΕΝΝΗΣΗΣ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ΦΥΛΟ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62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ΔΟΥ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ΡΙΘΜΟΣ ΔΕΛΤΙΟΥ ΑΝΕΡΓΙΑΣ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ΟΙΚΟΓΕΝΕΙΑΚΗ ΚΑΤΑΣΤΑΣΗ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ΑΡΙΘΜΟΣ ΤΕΚΝΩΝ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4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ΥΠΗΚΟΟΤΗΤΑ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ΚΠΑΙΔΕΥΤΙΚΟ ΕΠΙΠΕΔΟ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10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ΣΤΟΙΧΕΙΑ ΤΑΥΤΟΤΗΤΑΣ ΕΡΓΑΖΟΜΕΝΟΥ</w:t>
            </w:r>
          </w:p>
        </w:tc>
      </w:tr>
      <w:tr>
        <w:trPr>
          <w:trHeight w:val="323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ΤΥΠΟ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Α.Δ.Τ.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ΚΔΟΥΣΑ ΑΡΧ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458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ΟΜΗΝΙΑ ΕΚΔΟΣΗΣ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ΟΜΗΝΙΑ ΛΗΞΗΣ ΙΣΧΥΟΣ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305" w:hRule="atLeast"/>
        </w:trPr>
        <w:tc>
          <w:tcPr>
            <w:tcW w:w="10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ΣΤΟΙΧΕΙΑ ΕΙΔΙΚΩΝ ΚΑΤΗΓΟΡΙΩΝ ΕΡΓΑΖΟΜΕΝΩΝ (ΑΝΗΛΙΚΟΙ, ΑΛΛΟΔΑΠΟΙ)</w:t>
            </w:r>
          </w:p>
        </w:tc>
      </w:tr>
      <w:tr>
        <w:trPr>
          <w:trHeight w:val="287" w:hRule="atLeast"/>
        </w:trPr>
        <w:tc>
          <w:tcPr>
            <w:tcW w:w="3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ΡΙΘΜΟΣ ΒΙΒΛΙΑΡΙΟΥ ΑΝΗΛΙΚΟΥ</w:t>
            </w:r>
          </w:p>
        </w:tc>
        <w:tc>
          <w:tcPr>
            <w:tcW w:w="7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ΆΔΕΙΑ ΔΙΑΜΟΝΗΣ ΠΟΛΙΤΩΝ ΤΡΙΤΩΝ ΧΩΡΩΝ Η ΟΠΟΙΑ ΠΑΡΕΧΕΙ ΔΙΚΑΙΩΜΑ ΑΜΕΣΗΣ ΠΡΟΣΒΑΣΗΣ ΣΤΗΝ ΑΓΟΡΑ ΕΡΓΑΣΙΑΣ</w:t>
            </w:r>
          </w:p>
        </w:tc>
        <w:tc>
          <w:tcPr>
            <w:tcW w:w="1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ΕΙΔΟ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ΑΡΙΘΜΟΣ ΑΔΕΙΑΣ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ΗΜΕΡΟΜΗΝΙΑ ΛΗΞΗΣ ΙΣΧΥΟΣ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73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ΆΔΕΙΑ ΔΙΑΜΟΝΗΣ ΠΟΛΙΤΩΝ ΤΡΙΤΩΝ ΧΩΡΩΝ ΓΙΑ ΤΗΝ ΟΠΟΙΑ ΑΠΑΙΤΕΙΤΑΙ ΕΠΙΠΛΕΟΝ ΕΓΚΡΙΣΗ ΓΙΑ ΠΡΟΣΒΑΣΗ ΣΤΗΝ ΑΓΟΡΑ ΕΡΓΑΣΙΑΣ</w:t>
            </w:r>
          </w:p>
        </w:tc>
        <w:tc>
          <w:tcPr>
            <w:tcW w:w="1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ΕΙΔΟ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ΑΡΙΘΜΟΣ ΑΔΕΙΑΣ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ΗΜΕΡΟΜΗΝΙΑ ΛΗΞΗΣ ΙΣΧΥΟΣ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60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73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ΠΟΧΙΚΗ ΑΠΑΣΧΟΛΗΣΗ ΠΟΛΙΤΗ ΤΡΙΤΗΣ ΧΩΡΑΣ ΠΟΥ ΕΡΓΑΖΕΤΑΙ ΜΕ ΤΗΝ ΘΕΩΡΗΣΗ ΕΙΣΟΔΟΥ</w:t>
            </w:r>
          </w:p>
        </w:tc>
        <w:tc>
          <w:tcPr>
            <w:tcW w:w="1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ΑΡΙΘΜΟΣ ΘΕΩΡΗΣΗΣ ΕΙΣΟΔΟΥ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35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ΧΡΟΝΙΚΗ ΔΙΑΡΚΕΙΑ ΙΣΧΥΟΣ ΘΕΩΡΗΣΗΣ ΕΙΣΟΔΟΥ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kern w:val="0"/>
          <w:sz w:val="4"/>
          <w:szCs w:val="4"/>
          <w:lang w:val="en-US"/>
          <w14:ligatures w14:val="none"/>
        </w:rPr>
      </w:pPr>
      <w:r>
        <w:rPr>
          <w:rFonts w:eastAsia="Calibri" w:cs="Times New Roman" w:ascii="Times New Roman" w:hAnsi="Times New Roman"/>
          <w:kern w:val="0"/>
          <w:sz w:val="4"/>
          <w:szCs w:val="4"/>
          <w:lang w:val="en-US"/>
          <w14:ligatures w14:val="none"/>
        </w:rPr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00"/>
        <w:gridCol w:w="1709"/>
        <w:gridCol w:w="1351"/>
        <w:gridCol w:w="1439"/>
        <w:gridCol w:w="2071"/>
        <w:gridCol w:w="2519"/>
      </w:tblGrid>
      <w:tr>
        <w:trPr>
          <w:trHeight w:val="458" w:hRule="atLeast"/>
        </w:trPr>
        <w:tc>
          <w:tcPr>
            <w:tcW w:w="10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Γ. ΣΤΟΙΧΕΙΑ ΛΥΣΗΣ ΔΟΚΙΜΑΣΤΙΚΗΣ ΠΕΡΙΟΔΟΥ ΜΙΣΘΩΤΟΥ</w:t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ΗΜΕΡΟΜΗΝΙΑ ΠΡΟΣΛΗΨΗ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ΗΜΕΡΟΜΗΝΙΑ ΛΥΣΗ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ΣΥΝΟΛΟ ΜΕΙΚΤΩΝ ΑΠΟΔΟΧΩΝ ΚΑΤΑ ΤΗΝ ΑΠΟΛΥΣΗ (ΜΙΣΘΟΣ Η ΗΜΕΡΟΜΙΣΘΙΟ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350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ΠΑΡΑΤΗΡΗΣΕΙΣ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9"/>
        <w:gridCol w:w="649"/>
        <w:gridCol w:w="649"/>
        <w:gridCol w:w="649"/>
        <w:gridCol w:w="649"/>
        <w:gridCol w:w="649"/>
        <w:gridCol w:w="649"/>
        <w:gridCol w:w="650"/>
        <w:gridCol w:w="711"/>
        <w:gridCol w:w="712"/>
        <w:gridCol w:w="712"/>
        <w:gridCol w:w="713"/>
        <w:gridCol w:w="712"/>
        <w:gridCol w:w="711"/>
        <w:gridCol w:w="712"/>
        <w:gridCol w:w="713"/>
      </w:tblGrid>
      <w:tr>
        <w:trPr>
          <w:trHeight w:val="1135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Ο Υπεύθυνος Εργοδότης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Νόμιμος Εκπρόσωπος</w:t>
            </w:r>
          </w:p>
        </w:tc>
        <w:tc>
          <w:tcPr>
            <w:tcW w:w="5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Ο/Η ΜΙΣΘΩΤΟ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ΕΛΑΒΑ ΓΝΩΣΗ ΤΩΝ ΑΝΩΤΕΡΩ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ΚΑ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ΑΡΕΛΑΒΑ ΑΝΤΙΓΡΑΦΟ</w:t>
            </w:r>
          </w:p>
        </w:tc>
      </w:tr>
      <w:tr>
        <w:trPr>
          <w:trHeight w:val="273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ΠΩΝΥΜΟ</w:t>
            </w:r>
          </w:p>
        </w:tc>
        <w:tc>
          <w:tcPr>
            <w:tcW w:w="5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ΟΜΗΝΙΑ ΠΑΡΑΛΑΒΗΣ</w:t>
            </w:r>
          </w:p>
        </w:tc>
      </w:tr>
      <w:tr>
        <w:trPr>
          <w:trHeight w:val="458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ΟΝΟΜΑ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Α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ΜΗΝΑΣ</w:t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ΤΟΣ</w:t>
            </w:r>
          </w:p>
        </w:tc>
      </w:tr>
      <w:tr>
        <w:trPr>
          <w:trHeight w:val="315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ΙΔΙΟΤΗΤΑ</w:t>
            </w:r>
          </w:p>
        </w:tc>
        <w:tc>
          <w:tcPr>
            <w:tcW w:w="569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υπογραφή)</w:t>
            </w:r>
          </w:p>
        </w:tc>
      </w:tr>
      <w:tr>
        <w:trPr>
          <w:trHeight w:val="323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.Φ.Μ.</w:t>
            </w:r>
          </w:p>
        </w:tc>
        <w:tc>
          <w:tcPr>
            <w:tcW w:w="5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Α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ΜΗΝΑΣ</w:t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ΤΟΣ</w:t>
            </w:r>
          </w:p>
        </w:tc>
        <w:tc>
          <w:tcPr>
            <w:tcW w:w="5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63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2"/>
                <w:szCs w:val="12"/>
              </w:rPr>
              <w:t>(υπογραφή – σφραγίδα)</w:t>
            </w:r>
          </w:p>
        </w:tc>
        <w:tc>
          <w:tcPr>
            <w:tcW w:w="5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lang w:val="en-US"/>
        </w:rPr>
      </w:pPr>
      <w:r>
        <w:rPr/>
      </w:r>
    </w:p>
    <w:sectPr>
      <w:type w:val="nextPage"/>
      <w:pgSz w:w="11906" w:h="16838"/>
      <w:pgMar w:left="630" w:right="566" w:gutter="0" w:header="0" w:top="270" w:footer="0" w:bottom="81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el-GR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e4cf1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2"/>
      <w:sz w:val="22"/>
      <w:szCs w:val="22"/>
      <w:lang w:val="el-GR" w:eastAsia="en-US" w:bidi="ar-SA"/>
      <w14:ligatures w14:val="standardContextual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6e4cf1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6e4cf1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6e4cf1"/>
    <w:pPr>
      <w:spacing w:lineRule="auto" w:line="24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30429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AEF21A9-7543-4B59-A267-474FD69E063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  <Pages>2</Pages>
  <Words>334</Words>
  <Characters>1809</Characters>
  <CharactersWithSpaces>2139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1:37:00Z</dcterms:created>
  <dc:creator>Karantzias Nikos</dc:creator>
  <dc:description/>
  <dc:language>en-US</dc:language>
  <cp:lastModifiedBy>Iliopoulos Nikitas</cp:lastModifiedBy>
  <dcterms:modified xsi:type="dcterms:W3CDTF">2026-01-19T14:29:00Z</dcterms:modified>
  <cp:revision>3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